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21044442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303124764"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202183411"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